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96"/>
          <w:szCs w:val="96"/>
        </w:rPr>
        <w:t xml:space="preserve">            </w:t>
      </w:r>
      <w:r>
        <w:rPr>
          <w:rFonts w:eastAsia="Times New Roman" w:cs="Times New Roman"/>
          <w:color w:val="000000"/>
          <w:sz w:val="96"/>
          <w:szCs w:val="96"/>
        </w:rPr>
        <w:t>Flor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</w:t>
      </w:r>
      <w:r>
        <w:rPr>
          <w:rFonts w:eastAsia="Times New Roman" w:cs="Times New Roman"/>
          <w:color w:val="000000"/>
          <w:sz w:val="32"/>
          <w:szCs w:val="32"/>
        </w:rPr>
        <w:t>Tom-boy and Adventures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</w:t>
      </w:r>
      <w:r>
        <w:rPr>
          <w:rFonts w:eastAsia="Times New Roman" w:cs="Times New Roman"/>
          <w:color w:val="000000"/>
          <w:sz w:val="32"/>
          <w:szCs w:val="32"/>
        </w:rPr>
        <w:t xml:space="preserve">Thomas Jr. 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ab/>
        <w:tab/>
        <w:t>Lover of: ALL Animals, GOD, fiction book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ab/>
        <w:tab/>
        <w:t>Fiction, writing, reading, acting, and the theat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ab/>
        <w:tab/>
        <w:t>Who feels good when: writes and reads fiction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ab/>
        <w:tab/>
        <w:t>praising GOD, recycles, goofs off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32"/>
          <w:szCs w:val="32"/>
        </w:rPr>
        <w:tab/>
        <w:tab/>
        <w:t xml:space="preserve">Who needs: a real home, not a new home every year, the                       </w:t>
        <w:tab/>
        <w:tab/>
        <w:t xml:space="preserve">same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first</w:t>
      </w:r>
      <w:r>
        <w:rPr>
          <w:rFonts w:eastAsia="Times New Roman" w:cs="Times New Roman"/>
          <w:color w:val="000000"/>
          <w:sz w:val="32"/>
          <w:szCs w:val="32"/>
        </w:rPr>
        <w:t xml:space="preserve"> home, to know parents better, to know what’s my </w:t>
        <w:tab/>
        <w:tab/>
        <w:t>purpose. Who gives: respect and help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ab/>
        <w:tab/>
        <w:t xml:space="preserve">Who fears: the male with female together love, turning into a </w:t>
        <w:tab/>
        <w:tab/>
        <w:t>bad ki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ab/>
        <w:tab/>
        <w:t xml:space="preserve">Would like to see: Downtown Denver at night time, Aurora </w:t>
        <w:tab/>
        <w:tab/>
        <w:t>once again, France, Rome, Australia, and Heaven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</w:t>
      </w:r>
      <w:r>
        <w:rPr>
          <w:rFonts w:eastAsia="Times New Roman" w:cs="Times New Roman"/>
          <w:color w:val="000000"/>
          <w:sz w:val="32"/>
          <w:szCs w:val="32"/>
        </w:rPr>
        <w:tab/>
        <w:tab/>
        <w:tab/>
        <w:tab/>
        <w:tab/>
        <w:t>Littleton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</w:rPr>
        <w:tab/>
        <w:tab/>
        <w:tab/>
        <w:tab/>
        <w:t>Lords Serva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90320</wp:posOffset>
            </wp:positionH>
            <wp:positionV relativeFrom="paragraph">
              <wp:posOffset>157480</wp:posOffset>
            </wp:positionV>
            <wp:extent cx="2695575" cy="21145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